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9503"/>
        <w:gridCol w:w="163"/>
        <w:gridCol w:w="2124"/>
      </w:tblGrid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оссийская Федерация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стов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оз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знес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106" w:leader="none"/>
                <w:tab w:val="center" w:pos="4857" w:leader="none"/>
                <w:tab w:val="left" w:pos="7404" w:leader="none"/>
              </w:tabs>
              <w:spacing w:lineRule="auto" w:line="240" w:before="0" w:after="0"/>
              <w:ind w:left="-2266" w:firstLine="226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 ________ 20__ года                                                                             №__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left" w:pos="4106" w:leader="none"/>
                <w:tab w:val="center" w:pos="5033" w:leader="none"/>
                <w:tab w:val="left" w:pos="7312" w:leader="none"/>
              </w:tabs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х. Вознесе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ерах по обеспече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ения бюджета Вознесе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Морозо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а в 2013 году и в плановом перио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4 и 2015 г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spacing w:lineRule="exact" w:line="322"/>
        <w:ind w:left="20" w:right="20" w:firstLine="720"/>
        <w:jc w:val="both"/>
        <w:rPr>
          <w:rFonts w:cs="Arial Unicode MS"/>
          <w:szCs w:val="28"/>
        </w:rPr>
      </w:pPr>
      <w:r>
        <w:rPr>
          <w:szCs w:val="28"/>
        </w:rPr>
        <w:t xml:space="preserve">В соответствии с Решением Собрания депутатов Вознесенского сельского поселения «О бюджете Вознесенского сельского поселения Морозовского района на 2013 год и на плановый период 2014 и 2015 годов», </w:t>
        <w:br/>
      </w:r>
      <w:bookmarkStart w:id="0" w:name="_GoBack"/>
      <w:bookmarkEnd w:id="0"/>
      <w:r>
        <w:rPr>
          <w:szCs w:val="28"/>
        </w:rPr>
        <w:t xml:space="preserve">постановлением  Правительства  Ростовской области от 24.12.2012 № 1115 «О мерах по реализации Областного закона «Об областном бюджете на 2013 год и на плановый период 2014 и  2015 годов» 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к исполнению решение 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Вознесенского сельского поселения от 24.12.2012 №12 «О бюджете Вознесенского сельского поселения Морозовского района на 2013 год и на плановый период 2014 и 2015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лавным администраторам доходов бюджета Вознесенского сельского поселения Морозовского района ( далее – бюджета поселения) и главным администраторам источников финансирования дефицита бюджета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инять меры по обеспечению поступления налоговых доходов, неналоговых доходов, безвозмездных поступлени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 Обеспечить возврат в областной и районный бюджет в течение первых 15 рабочих дней 2013 г. не использованных по состоянию на 1 января 2012 г. остатков межбюджетных трансфертов, предоставленных из бюджетов другого уровня в форме  субвенций,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тановить, что лимиты бюджетных обязательств доводятся до главных распорядителей средств бюджета поселения на 2013 год в установленном порядке в соответствии с Решением Собрания депутатов  «О бюджете Вознесенского сельского поселения Морозовского района на</w:t>
        <w:br/>
        <w:t xml:space="preserve">2013 год и на плановый период 2014 и 2015 годов» в пределах утвержденных бюджетных ассигнований на 2013 год. 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лавным распорядителям средств бюджета поселения: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Обеспечить равномерное и эффективное использование средств бюджета поселения в течение финансового года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 Обеспечить режим экономного расходования средств по всем направлениям, обеспечивать в первоочередном порядке следующие приоритетные направления расходования средств: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ы по оплате труда с учетом начислений по страховым взносам в государственные внебюджетные фонды;</w:t>
      </w:r>
    </w:p>
    <w:p>
      <w:pPr>
        <w:pStyle w:val="Normal"/>
        <w:autoSpaceDE w:val="false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коммунальных услуг с учетом мер по энергосбережению;</w:t>
      </w:r>
    </w:p>
    <w:p>
      <w:pPr>
        <w:pStyle w:val="Normal"/>
        <w:autoSpaceDE w:val="false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уплату налогов, пошлин и иных обязательных платежей.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4.3. Обеспечить проведение до 01.04.2013 года в пределах доведенных на 2013 год лимитов бюджетных обязательств процедур размещения заказов по закупкам товаров, работ (услуг) за счет средств областного бюджета и субсидий из Фонда софинансирования расходов областного и местного бюджетов.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4.4. Представлять аналитические материалы об освоении сред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и районного бюджетов по формам, в порядке и сроки, установленные министерством финансов Ростовской области и Финансовым отделом Администрацией Морозовского района.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4.5. Принять меры по недопущению образования просроченной кредитор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олженности по расходам бюджета поселения, а также по долговым обязательствам муниципального унитарного предприятия Вознесенского сельского поселения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 Обязать муниципальные учреждения культуры Вознесенского сельского поселения разработать и принять к исполнению аналогичные меры.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. Сектору экономики и финансов Администрации Вознесенского сельского поселения обеспеч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е и доведение до участников бюджетного процесса результатов: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 и оценки качества управления бюджетным процессом в Вознесенском сельском поселении.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6. Установить , что предоставление из бюджета поселений субсидий муниципальным бюджетным учреждениям поселения на финансовое обеспечение выполнения муниципального задания на оказание муниципального задания на оказание муниципальных услуг ( выполнение работ) осуществляется в соответствии с графиком к соглашению о предоставлении субсидий, заключенному Администрацией Вознесенского сельского поселения и муниципальными учреждениями культуры.</w:t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7. Установить, что не допускается уменьшение утвержденных в установленном порядке лимитов бюджетных обязательств на выплату социального обеспечения дополнительных муниципальных гарантий муниципальным служащим в целях увеличения лимитов бюджетных обязательств для исполнения требований по исполнительным листам и лимитов бюджетных обязательств, предусмотренных по фонду оплаты труда Администрации Вознесенского сельского поселения.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8. Установить, что получатели средств бюджета поселения при заключ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говоров (муниципальных контрактов) о поставке товаров, выполнении работ и об оказании услуг вправе предусматривать авансовые платежи: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 В размере до 100 процентов суммы договора (муниципального контракта), но не более объема соответствующих лимитов бюджетных обязательств, подлежащих исполнению в 2013 году,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тветственности владельцев транспортных средств, по договорам (государств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актам) об оплате организационного взноса, об оплате гостиничных услуг, о приобретении знаков почтовой оплаты, по договорам страхования муниципальных служащих и лиц, замещающих муниципальные должности Вознесенского сельского поселения.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2. В размере до 30 процентов от стоимости планируемого объема работ на квартал, но не более 30 процентов лимитов бюджетных обязательств, подлежащих исполнению в 2013 году, – на выполнение работ по строительству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реконструкции и капитальному ремонту объектов муниципальной собственности,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ремонту автомобильных дорог.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ансовый платеж засчитывается при оплате выполненных работ. При этом оплата выполненных работ осуществляется после полного погашения авансового платежа.</w:t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 В размере до 30 процентов суммы договора (муниципального контракта), но не более 30 процентов соответствующих лимитов бюджетных обязательств, подлежащих исполнению в 2013 году, –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становление вступает в силу с момента подписания и распространяется на правоотношения, возникшие с 1 января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10. Контроль за вы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90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. Чми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2:00Z</dcterms:created>
  <dc:creator>user</dc:creator>
  <dc:description/>
  <cp:keywords/>
  <dc:language>en-US</dc:language>
  <cp:lastModifiedBy>user</cp:lastModifiedBy>
  <dcterms:modified xsi:type="dcterms:W3CDTF">2013-01-24T07:33:00Z</dcterms:modified>
  <cp:revision>3</cp:revision>
  <dc:subject/>
  <dc:title/>
</cp:coreProperties>
</file>