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остов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орозов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дминистрац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знесе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106" w:leader="none"/>
          <w:tab w:val="left" w:pos="740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___________ г. </w:t>
        <w:tab/>
        <w:tab/>
        <w:t xml:space="preserve">       №  ___</w:t>
      </w:r>
    </w:p>
    <w:p>
      <w:pPr>
        <w:pStyle w:val="Normal"/>
        <w:tabs>
          <w:tab w:val="clear" w:pos="708"/>
          <w:tab w:val="left" w:pos="3630" w:leader="none"/>
          <w:tab w:val="left" w:pos="4106" w:leader="none"/>
          <w:tab w:val="center" w:pos="5031" w:leader="none"/>
          <w:tab w:val="left" w:pos="7312" w:leader="none"/>
        </w:tabs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. Вознесенский</w:t>
      </w:r>
    </w:p>
    <w:p>
      <w:pPr>
        <w:pStyle w:val="Style1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пользовании в 2012 году субсидий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 областного бюджета в части средств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нда софинансирования расходов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повышение с 1 сентября 2012 г. в 1,3 раза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ов должностных окладов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В соответствии с Областным законом Ростовской области от 20.12.2011 №775-ЗС «Об областном бюджете на 2012 год и на плановый период 2013-2014 годов», постановлением Правительства Ростовской области от 30.08.2012 №834 «О порядке расходования средств Фонда софинансирования расходов», постановлением Администрации Ростовской области от 23.11.2009 №615 «Об утверждении Областной долгосрочной целевой программы «Культура Дона (2010-2014 годы)»: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 Определить Администрацию Вознесенского сельского поселения получателем субсидии на повышение с 1 сентября 2012 г. в 1,3 раза размеров должностных окладов руководителей, специалистов и служащих муниципальных учреждений культуры Ростовской области (за исключением общеотраслевых должностей руководителей структурных подразделений, специалистов и служащих), педагогических работников муниципальных бюджетных образовательных учреждений дополнительного образования детей (далее – субсидия) для последующего зачисления средств Фонда софинансирования расходов на счета муниципальных бюджетных учреждений Вознесенского сельского поселения Морозовского района.</w:t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Администрации Вознесенского сельского поселения заключить соглашение с Отделом  культуры о предоставлении в 2012 году субсидии из областного бюджета.</w:t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Администрации Вознесенского сельского поселения обеспечить своевременное перечисление средств Фонда софинансирования расходов (субсидии) на счета муниципальных учреждений культуры в форме субсидий на выполнение муниципального задания (на иные цели), согласно приложению к настоящему постановлению.</w:t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. Администрации Вознесенского сельского поселения внести изменения в соглашения о порядке и условиях предоставления субсидий на финансовое обеспечение выполнения муниципального задания, заключенные с муниципальными учреждениями культуры Вознесенского сельского поселения (заключить соглашения о порядке и условиях предоставления субсидий на иные цели)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5.Администрации Вознесенского сельского поселения обеспечить своевременное представление в Отдел культуры Морозовского района документов на финансирование.</w:t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6. Сектору экономики и финансов предусмотреть в бюджете поселения средства на повышение с 1 сентября 2012 г. в 1,3 раза размеров должностных окладов руководителей, специалистов и служащих муниципальных учреждений культуры Ростовской области (за исключением общеотраслевых должностей руководителей структурных подразделений, специалистов и служащих), педагогических работников муниципальных образовательных учреждений дополнительного образования детей.</w:t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7.  Контроль за выполнением настоящего постановления оставляю за собой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8. Постановление подлежит обнародованию и размещению на официальном сайте Вознесенского сельского поселения.</w:t>
      </w:r>
    </w:p>
    <w:p>
      <w:pPr>
        <w:pStyle w:val="Normal"/>
        <w:tabs>
          <w:tab w:val="clear" w:pos="708"/>
          <w:tab w:val="left" w:pos="669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9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а Вознесенского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</w:t>
        <w:tab/>
        <w:tab/>
        <w:tab/>
        <w:t xml:space="preserve">                                  С. И. Чмира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 Администрации </w:t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несенского сельского поселения</w:t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х учреждений культуры Вознесенского сельского поселени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ателей субсидий из областного бюджета на повышение с 1 сентября 2012 г. в 1,3 раза размеров должностных окладов руководителей, специалистов и служащих муниципальных учреждений культуры Ростовской области (за исключением общеотраслевых должностей руководителей структурных подразделений, специалистов и служащих), педагогических работников муниципальных образовательных учреждений дополнительного образования детей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9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4161"/>
        <w:gridCol w:w="2005"/>
        <w:gridCol w:w="1971"/>
      </w:tblGrid>
      <w:tr>
        <w:trPr>
          <w:trHeight w:val="240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учреждений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субсидии (тыс. руб.)</w:t>
            </w:r>
          </w:p>
        </w:tc>
      </w:tr>
      <w:tr>
        <w:trPr>
          <w:trHeight w:val="360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</w:tr>
      <w:tr>
        <w:trPr>
          <w:trHeight w:val="360" w:hRule="atLeast"/>
        </w:trPr>
        <w:tc>
          <w:tcPr>
            <w:tcW w:w="8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несенское сельское поселение</w:t>
            </w:r>
          </w:p>
        </w:tc>
      </w:tr>
      <w:tr>
        <w:trPr>
          <w:trHeight w:val="36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К «Вознесенский СДК»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5</w:t>
            </w:r>
          </w:p>
        </w:tc>
      </w:tr>
      <w:tr>
        <w:trPr>
          <w:trHeight w:val="36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К «Библиотека Вознесенского сельского поселения»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8:47:00Z</dcterms:created>
  <dc:creator>Воронцова</dc:creator>
  <dc:description/>
  <cp:keywords/>
  <dc:language>en-US</dc:language>
  <cp:lastModifiedBy>user</cp:lastModifiedBy>
  <cp:lastPrinted>2012-10-16T13:46:00Z</cp:lastPrinted>
  <dcterms:modified xsi:type="dcterms:W3CDTF">2012-11-08T10:41:00Z</dcterms:modified>
  <cp:revision>12</cp:revision>
  <dc:subject/>
  <dc:title>Администрация  </dc:title>
</cp:coreProperties>
</file>